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орогие ветераны Великой  Отечественной войны, вдовы, узники, труженики тыла!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ители и гости города Мглина и Мглинского района!</w:t>
      </w:r>
    </w:p>
    <w:p>
      <w:pPr>
        <w:pStyle w:val="C0"/>
        <w:spacing w:before="0" w:after="0"/>
        <w:ind w:firstLine="708"/>
        <w:jc w:val="both"/>
        <w:rPr>
          <w:rStyle w:val="C1"/>
          <w:sz w:val="32"/>
          <w:szCs w:val="32"/>
        </w:rPr>
      </w:pPr>
      <w:r>
        <w:rPr>
          <w:sz w:val="32"/>
          <w:szCs w:val="32"/>
        </w:rPr>
      </w:r>
    </w:p>
    <w:p>
      <w:pPr>
        <w:pStyle w:val="C0"/>
        <w:spacing w:before="0" w:after="0"/>
        <w:ind w:firstLine="708"/>
        <w:jc w:val="both"/>
        <w:rPr>
          <w:sz w:val="32"/>
          <w:szCs w:val="32"/>
        </w:rPr>
      </w:pPr>
      <w:r>
        <w:rPr>
          <w:color w:val="333333"/>
          <w:sz w:val="32"/>
          <w:szCs w:val="32"/>
          <w:shd w:fill="FFFFFF" w:val="clear"/>
        </w:rPr>
        <w:t xml:space="preserve">Есть даты, которые остаются в истории навсегда. Есть события, которые объединяют народ общей болью потерь и радостью национальной победы. Но самый близкий, самый родной и самый переломный для нашей страны день – 9 мая 45-го года. День, когда наши деды – тогда ещё совсем мальчишки, спасли страну. Отстояли для нас право на жизнь. Мы преклоняемся перед вашим подвигом, Солдаты Победы! Мы помним, какую страшную цену заплатила за неё наша родная земля! И сегодня, в </w:t>
      </w:r>
      <w:r>
        <w:rPr>
          <w:rStyle w:val="C1"/>
          <w:sz w:val="32"/>
          <w:szCs w:val="32"/>
        </w:rPr>
        <w:t xml:space="preserve"> преддверии 70-й годовщины Победы советского  народа в Великой Отечественной войне  наш  район открывает общероссийскую патриотическую акцию «Эстафета вечного огня» на территории Брянской области.</w:t>
      </w:r>
      <w:r>
        <w:rPr>
          <w:rStyle w:val="C9"/>
          <w:sz w:val="32"/>
          <w:szCs w:val="32"/>
          <w:shd w:fill="FFFFFF" w:val="clear"/>
        </w:rPr>
        <w:t xml:space="preserve">  </w:t>
      </w:r>
      <w:r>
        <w:rPr>
          <w:rStyle w:val="C13c1"/>
          <w:sz w:val="32"/>
          <w:szCs w:val="32"/>
          <w:shd w:fill="FFFFFF" w:val="clear"/>
        </w:rPr>
        <w:t>Она призвана отдать дань уважения величайшему подвигу миллионов россиян, отстоявших свободу и независимость Родины в годы Великой Отечественной войны. Уверен,</w:t>
      </w:r>
      <w:r>
        <w:rPr>
          <w:rStyle w:val="C1"/>
          <w:sz w:val="32"/>
          <w:szCs w:val="32"/>
        </w:rPr>
        <w:t xml:space="preserve"> что каждый из присутствующих здесь сегодня полон гордости за нашу страну, её героический народ, не дрогнувший в лихие годы суровых испытаний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323232"/>
          <w:sz w:val="32"/>
          <w:szCs w:val="32"/>
        </w:rPr>
        <w:t xml:space="preserve">Сегодня  мы с вами зажигаем Вечный Огонь на святом для мглинчан месте – у памятника советским воинам и партизанам, погибшим при освобождении города Мглина в годы Великой Отечественной войны.  </w:t>
      </w:r>
      <w:r>
        <w:rPr>
          <w:sz w:val="32"/>
          <w:szCs w:val="32"/>
        </w:rPr>
        <w:t>Мы вновь вспоминаем о тех, кто приближал Великую Победу на фронте и в тылу, кто пал на передовой, погиб в концлагерях, скончался от ран в госпиталях. И пока память о них жива, дух Великой Победы будет вести нас вперед, к новым свершениям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Сохранение памяти о войне, воспитание молодежи на примерах героического прошлого нашей Родины – нравственный долг каждого из нас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Слово «Родина» для всех нас – свято. И тогда, в грозные сороковые, оно было духовным стержнем обороны от лютого врага. И сегодня оно накрепко связывает нас. Ветераны и молодёжь, военные и гражданские, люди всех поколений и национальностей - мы встаем народным фронтом за веру и Отечество!  Ведь у нас с вами одна история, одна страна, одна общая на всех Победа! 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Зажжение Вечного огня  - не только дань памяти тем  людям, которые сражались за Победу, но и большое событие для всех, живущих на мглинской земле. Пока горит Вечный Огонь - светлой памятью о погибших героях горят и наши сердца. И я очень хочу, чтобы этот огонь в наших сердцах не погас никог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верен, что дети и внуки победителей будут так же крепко любить Отчизну, хранить традиции и всегда помнить о беспримерном подвиге своего народа.   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Дорогие ветераны войны,  труженики тыла!</w:t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  <w:t>Низкий Вам поклон и бесконечная благодарность!</w:t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  <w:t>Вечная слава героям-фронтовикам и труженикам тыла!</w:t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  <w:t>Вечная память землякам, павшим на полях сражений!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рогие наши ветераны, вдовы,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труженики тыл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ители и г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а Мглина и Мглинского район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скренне желаю Вам и вашим близким крепкого здоровья, долголетия, душевного тепла,  счастья, добра, семейного благополучия и мирного  неба над головой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hd w:fill="FFFFFF" w:val="clear"/>
        <w:ind w:firstLine="708"/>
        <w:jc w:val="both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Normal"/>
        <w:jc w:val="both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equalWidth="false" w:sep="false">
        <w:col w:w="6709" w:space="1800"/>
        <w:col w:w="6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2">
    <w:name w:val=" Знак Знак2"/>
    <w:basedOn w:val="Style14"/>
    <w:qFormat/>
    <w:rPr>
      <w:spacing w:val="20"/>
      <w:sz w:val="28"/>
      <w:lang w:val="ru-RU" w:bidi="ar-SA"/>
    </w:rPr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13c1">
    <w:name w:val="c13 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20"/>
      <w:sz w:val="28"/>
      <w:szCs w:val="20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7:14:00Z</dcterms:created>
  <dc:creator>User</dc:creator>
  <dc:description/>
  <cp:keywords/>
  <dc:language>en-US</dc:language>
  <cp:lastModifiedBy>User</cp:lastModifiedBy>
  <cp:lastPrinted>2015-04-25T10:58:00Z</cp:lastPrinted>
  <dcterms:modified xsi:type="dcterms:W3CDTF">2015-04-25T07:59:00Z</dcterms:modified>
  <cp:revision>1</cp:revision>
  <dc:subject/>
  <dc:title>Дорогие ветераны Великой  Отечественной войны, вдовы, узники, труженики тыла</dc:title>
</cp:coreProperties>
</file>